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12"/>
        <w:gridCol w:w="636"/>
        <w:gridCol w:w="716"/>
        <w:gridCol w:w="1841"/>
        <w:gridCol w:w="1745"/>
        <w:gridCol w:w="1871"/>
      </w:tblGrid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I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1 –organizacja placu zabaw w Szkole Podstawowej w Gródku – dostawa urządzeń oraz montaż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organizacja placu zabaw w Szkole Podstawowej w Chodywańcach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organizacja placu zabaw w Szkole Filialnej w Wierszczycy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45Z</dcterms:created>
  <dc:creator/>
  <dc:description/>
  <dc:language>en-US</dc:language>
  <cp:lastModifiedBy/>
  <cp:lastPrinted>2014-09-16T09:40:00Z</cp:lastPrinted>
  <dcterms:modified xsi:type="dcterms:W3CDTF">2015-01-05T09:33:40Z</dcterms:modified>
  <cp:revision>18</cp:revision>
  <dc:subject/>
  <dc:title/>
</cp:coreProperties>
</file>